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 годах.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99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 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467 </w:t>
      </w:r>
    </w:p>
    <w:p>
      <w:pPr>
        <w:pStyle w:val="Normal"/>
        <w:spacing w:before="0" w:after="0"/>
        <w:ind w:firstLine="540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komf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lg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</w:rPr>
        <w:t>4</w:t>
      </w:r>
      <w:r>
        <w:rPr>
          <w:b/>
          <w:color w:val="000000"/>
          <w:spacing w:val="-1"/>
        </w:rPr>
        <w:t>.</w:t>
      </w:r>
      <w:r>
        <w:rPr>
          <w:b/>
        </w:rPr>
        <w:t xml:space="preserve"> </w:t>
      </w:r>
      <w:r>
        <w:rPr>
          <w:szCs w:val="28"/>
        </w:rPr>
        <w:t xml:space="preserve">Начальная плата за право </w:t>
      </w:r>
      <w:r>
        <w:rPr/>
        <w:t>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</w:t>
      </w:r>
      <w:r>
        <w:rPr>
          <w:szCs w:val="28"/>
        </w:rPr>
        <w:t>, м</w:t>
      </w:r>
      <w:r>
        <w:rPr/>
        <w:t>есто размещения (адрес)</w:t>
      </w:r>
      <w:r>
        <w:rPr>
          <w:szCs w:val="28"/>
        </w:rPr>
        <w:t>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850"/>
        <w:gridCol w:w="709"/>
        <w:gridCol w:w="1276"/>
        <w:gridCol w:w="1417"/>
        <w:gridCol w:w="1276"/>
        <w:gridCol w:w="1276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720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лощадь территории, в том числе прилегающа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 56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12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 82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64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 82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64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 19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39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36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72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 4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82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42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85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35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71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08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16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55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1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 89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79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50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00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 9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82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 54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09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 43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87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66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33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 43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86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 2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2043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 1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38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 1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38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96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93,04</w:t>
            </w:r>
          </w:p>
        </w:tc>
      </w:tr>
      <w:tr>
        <w:trPr>
          <w:trHeight w:val="1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 73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47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 73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47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 6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24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 23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46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14 42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84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 6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24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 64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29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 12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25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42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85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 65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31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21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42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 65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30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2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444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6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25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8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374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 5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30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2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444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31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95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91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 8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76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 30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61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 5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19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1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3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74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 96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192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25 96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192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8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37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8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37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6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25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6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25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 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33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4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83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 7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42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87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75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52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0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37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75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37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75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7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8,13</w:t>
            </w:r>
          </w:p>
        </w:tc>
      </w:tr>
      <w:tr>
        <w:trPr>
          <w:trHeight w:val="1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2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44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4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87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0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67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4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87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4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1487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4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87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42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84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42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84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07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15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99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9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73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47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9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8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9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8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7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8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7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8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62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24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37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74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37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75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92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85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44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89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 2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5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 4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489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32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64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4 5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902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 11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622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 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8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 2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55,76</w:t>
            </w:r>
          </w:p>
        </w:tc>
      </w:tr>
      <w:tr>
        <w:trPr>
          <w:trHeight w:val="2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 68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736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399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 5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12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6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3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44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32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64,52</w:t>
            </w:r>
          </w:p>
        </w:tc>
      </w:tr>
      <w:tr>
        <w:trPr>
          <w:trHeight w:val="2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 29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459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 8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962,64</w:t>
            </w:r>
          </w:p>
        </w:tc>
      </w:tr>
      <w:tr>
        <w:trPr>
          <w:trHeight w:val="2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 9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84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37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75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25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3 36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672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июля по 25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3 64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729,15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99 составляет                 20 % от н</w:t>
      </w:r>
      <w:r>
        <w:rPr/>
        <w:t>ачального размера платы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Срок внесения денежных средств: с 10:00 часов по калининградскому времени «05» июня 2015 года до 10:00 часов «06» июля 2015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 конкурса при уклонении от подписания договора на размещение нестационарного торгового объекта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. Оплата производится разовым платежом за весь сезон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06» июля 2015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05» июня 2015 года до 10:00 (по калининградскому времени) «06» июля 2015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spacing w:before="0" w:after="0"/>
        <w:rPr>
          <w:sz w:val="22"/>
          <w:szCs w:val="22"/>
        </w:rPr>
      </w:pPr>
      <w:r>
        <w:rPr/>
        <w:tab/>
        <w:t xml:space="preserve">Место подачи заявок: 236035, г. Калининград, пл. </w:t>
      </w:r>
      <w:r>
        <w:rPr>
          <w:sz w:val="22"/>
          <w:szCs w:val="22"/>
        </w:rPr>
        <w:t>Победы 1, 4-й этаж, каб.467,                            тел.: (4012) 92-32-3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«06» июля 2015 года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 м территории за 1 день торговли для размещения объекта в числительном выражении и прописью (не ниже установленной организатором конкурса) - 90%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basedOn w:val="Style13"/>
    <w:qFormat/>
    <w:rPr>
      <w:sz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35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5-05-29T11:31:00Z</cp:lastPrinted>
  <dcterms:modified xsi:type="dcterms:W3CDTF">2015-05-29T09:47:00Z</dcterms:modified>
  <cp:revision>52</cp:revision>
  <dc:subject/>
  <dc:title>Извещение о проведении открытого конкурса</dc:title>
</cp:coreProperties>
</file>